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  <w:t xml:space="preserve">       </w:t>
      </w:r>
    </w:p>
    <w:tbl>
      <w:tblPr>
        <w:bidiVisual w:val="true"/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6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oadway" w:hAnsi="Broadway" w:cs="PT Bold Heading;Courier New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ascii="Broadway" w:hAnsi="Broadway" w:cs="PT Bold Heading;Courier New"/>
                <w:b/>
                <w:b/>
                <w:bCs/>
                <w:color w:val="000000"/>
                <w:sz w:val="36"/>
                <w:sz w:val="36"/>
                <w:szCs w:val="36"/>
                <w:u w:val="single"/>
                <w:rtl w:val="true"/>
              </w:rPr>
              <w:t>الموضــــــــــــــــــــــــــــــــــــــــــــوع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نعاكسات تتبنى قاعدة الرسم الأقل في تحقيقات الإغراق على الاقتصاد المصري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تحرير التجارة في الخدمات المصرفية على أداء القطاع المصرفي المصري بالتطبيق على الشكل الثالث لتوريد الخدم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مجتمعات الزراعية الصناعية في تحقيق التنافسية للصادرات الغذائ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شركات متعددة الجنسية الصاعدة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واقع و إمكانات النهوض بالشركات المصرية في ضوء تجربة دول مجتمع ألبريك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ياسة المنافسة و النمو الأقتصادى دراسة تطبيقه على دول الشرق الأوسط و شمال أفريقيا مع الإشارة إ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ول العلاقة بين القواعد الدستورية و الفساد و النمو الأقتصاد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أثر عدم التيقن على الاستثمار الخاص فى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شواهد من بيانات عينة من الشركات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تقييم سياسات بديلة للتجارة الخارجية فى مصر مدخل توازن عبر الزمن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نشاء نظام التحويلات المالية الحكومية لتمويل لامركزية التعليم المدرسي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نهجية لإرساء قواعد التمويل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نظام التحويلات المالية كأحد آليات اللامركزية المالية على كفاءة الأنفاق العام بالتطبيق على قطاع الصحة في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هيكل الإنفاق العام المحلى كآلية للانتقال بين اللامركزية المالية و النمو الأقتصاد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دور السياسات التعليمية في تحقيق تكافؤ الفرص كمدخل لتحسين التفاوتات الإقليمية في جمهورية مصر العربية خلال الفترة </w:t>
            </w:r>
            <w:r>
              <w:rPr>
                <w:color w:val="000000"/>
                <w:sz w:val="36"/>
                <w:szCs w:val="36"/>
              </w:rPr>
              <w:t>1986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2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نعاكسات تتبنى قاعدة الرسم الأقل في تحقيقات الإغراق على الاقتصاد المصري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تحرير التجارة في الخدمات المصرفية على أداء القطاع المصرفي المصري بالتطبيق على الشكل الثالث لتوريد الخدم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لامركزية المالية على النمو الأقتصادى بالتطبيق عل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هيكل الإنفاق العام المحلى كآلية للانتقال بين اللامركزية المالية و النمو الأقتصاد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استثمار الأجنبي  المباشر على الأداء المالى للشركات ف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بل مواجهة العجز المزدوج للموازنة العامة و الحساب الجارى مع التطبيق ع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حوكمة على مرونة أستجابة الفقر للنمو الأحتوائ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بنوك الأجنبية التجارية و أثارها على الاقتصاد المصري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أداء أهم أنشطة القطاع المالي غير المصرفي فى ظل تطور الأجهزة الرقابية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حالة مصر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إدارة مخاطر الائتمان في ضوء مقررات لجنة بازل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∏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 مع التطبيق ع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حجم الأمثل للأحتياطى النقدي الدولي و كيفية أدارته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حوافز الاستثمارية على نمو الاستثمار الخاص و توزيعاته في مصر خلال الفترة </w:t>
            </w:r>
            <w:r>
              <w:rPr>
                <w:color w:val="000000"/>
                <w:sz w:val="36"/>
                <w:szCs w:val="36"/>
              </w:rPr>
              <w:t>199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مويل الاستثمارات بين السوق النقدي و سوق رأس المال الآثار و المخاطر على التنمية الاقتصاد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الاقتصاد المصري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ناهج الحديثة للرقابة على مخاطر الائتمان في إطار تحقيق السلامة المصرفية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ع التطبيق على القطاع المصرفي المصري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آثار الديناميكية للنظام المالي على النمو الأقتصادى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لحالة الشرق الأوسط و شمال أفريقيا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إسهامات الطاقة المتجددة في تحقيق التنمية المستدامة ف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دور شبكات الآمان الأجتماعى في تخفيض معدلات الفقر في مصر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الآثار الاقتصادية لإصدار أذون الخزانة في مصر خلال الفترة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ع دراسة تطبيقية للأثر على الاستثما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كفاءة السياسة النقدية في أطار تنامي دور بنوك الظل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قياسية ع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مشروعات المشاركة بين القطاعين العام والخاص في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حالتي مطار مرسى علم، مطار العالمين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تقييم أداء أهم أنشطة القطاع المالي غير المصرفي في ظل تطور الأجهزة الرقابية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حالة مصر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مويل الاستثمارات بين السوق النقدي و سوق رأس المال الآثار و المخاطر على التنمية الاقتصاد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الاقتصاد المصري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ناهج الحديثة للرقابة على مخاطر الائتمان في إطار تحقيق السلامة المصرفية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ع التطبيق على القطاع المصرفي المصري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14" w:leader="none"/>
              </w:tabs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اقتصادي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الطاقة الشمسية كطاقة متجددة و الآثار الاقتصادية لاستثمارها في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آثار الديناميكية للنظام المالي على النمو الأقتصادى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لحالة الشرق الأوسط و شمال أفريقيا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محددات وسبل إدارة تقلبات تدفقات رؤؤس الأموال الدولية لتعزيز الاستقرار في القطاع المالي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مقارنة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دور شبكات الآمان الأجتماعى في تخفيض معدلات الفقر في مصر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نظم الدفع في نطاق المعاملات المصرفية و إدارة السيولة في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فرص و التحديات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ثر الاستثمار المباشر في قطاع التأمين على النمو في الاقتصادي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الناشئة مع الإشارة ل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كفاءة السياسة النقدية في أطار تنامي دور بنوك الظل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قياسية على ا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مشروعات المشاركة بين القطاعين العام والخاص في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حالتي مطار مرسى علم، مطار العالمين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نبوء بالأزمات المصرفية  من خلال المؤشرات المركبة مع التطبيق على الاقتصاد المصري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إدارة مخاطر الائتمان في ضوء مقررات لجنة بازل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∏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 مع التطبيق ع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نحو الداعم للفقراء بين النظرية و التطبيق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طبيق على مصر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قياس أثر البنوك الأجنبية و أثرها على القطاع المصرفي  المصري دراسة و تحليل  إلية إعادة توزيع الدخل و الثروة في الاقتصاد  الإسلامي بالتطبيق علي الزكاة في ضوء التجارب الدولية وا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أزمة المالية العالمية و أثرها على أسواق الأوراق المالية و الأقتصادات ذات الأسواق الناشئ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التفاعلية بين السياستين المالية و النقدية فى مصر تحليل نموذج الانحدار الذاتي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انفتاح المالي فى تفسير الاختلاف في الإنتاجية الكلية للعوامل بين الدول بالتركيز على قناة الائتمان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مقارن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سعار الصرف و أسعار الفائدة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نظرية تأثير فيشر الدولية ، الحالة المصرية </w:t>
            </w:r>
            <w:r>
              <w:rPr>
                <w:color w:val="000000"/>
                <w:sz w:val="36"/>
                <w:szCs w:val="36"/>
              </w:rPr>
              <w:t>2003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2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قروض و المنح الأجنبية على تنمية القطاع الزراعي في مصر مع التطبيق على بعض المشروعات الزراع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نحو سياسات مواجهة تقلبات الأسعار لأهم السلع الغذائية لتحقيق الأمن الغذائي في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ميزة النسبية لتجارة السلع الزراعية المصرية فى ضوء الندرة النسبية للموارد المائ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قياس أثر البنوك الأجنبية و أثرها على القطاع المصرفي  المصري دراسة و تحليل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آلية إعادة توزيع الدخل و الثروة في الاقتصاد  الإسلامي بالتطبيق علي الزكاة في ضوء التجارب الدولية وا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آثار الاستثمار العقاري و تشابكاته القطاعية في الاقتصاد المصري دراسة تحليلية للفترة </w:t>
            </w:r>
            <w:r>
              <w:rPr>
                <w:color w:val="000000"/>
                <w:sz w:val="36"/>
                <w:szCs w:val="36"/>
              </w:rPr>
              <w:t>197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نظم الدفع في نطاق المعاملات المصرفية و إدارة السيولة في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فرص و التحديات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قتصاديات الطاقة الشمسية كطاقة متجددة و الآثار الاقتصادية لاستثمارها في مصر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14" w:leader="none"/>
              </w:tabs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إمكانيات التكنولوجية على أداء المنشات الصناعية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بالتطبيق على قطاع الصناع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الهندسية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عناقيد الصناعية و التنمية الشاملة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حليلية مع التركيز ع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عتبارات العدالة في تمويل الرعاية الصحية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 تحليلية لتصاعدية نظام الرعاية الصحية في مصر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14" w:leader="none"/>
              </w:tabs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محطات توليد الكهرباء المصرية باستخدام تحليل الخيارات الحقيق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بين النمو الأقتصادى و العدالة الاجتماعية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قياسية على الاقتصاد المصري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14" w:leader="none"/>
              </w:tabs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محطات توليد الكهرباء المصرية باستخدام تحليل الخيارات الحقيق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نحراف سعر الصرف الحقيقي اختلال الميزان التجاري و فجوة الناتج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تطبيقية للاقتصاد المصري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14" w:leader="none"/>
              </w:tabs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اقتصادية للتحول الديموجرافى في مصر و سياسات تعظيم الاستفادة من النافذة الديمجراف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نظام التأمين الصحي في مصر و سبل اصلاح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حراك الأجتماعى  في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قارنة قياسية عبر الأجيال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آثار تحرير التجارة الدولية و السلع البيئية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تطبيقية ل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ثر القروض والمنح الأجنبية علي تنمية القطاع الزراعي في مصر مع التطبيق علي بعض المشروعات الزراع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ثار الاستثمار العقارى و تشابكاتة القطاعية فى الاقتصاد المصرى دراسة تحليلية للفترة </w:t>
            </w:r>
            <w:r>
              <w:rPr>
                <w:color w:val="000000"/>
                <w:sz w:val="36"/>
                <w:szCs w:val="36"/>
              </w:rPr>
              <w:t>197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استثمارات الأجنبية المباشرة فى تنمية قطاع النقل البرى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مصر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لادارة المالية العامة للهيئات الأقتصادية فى مصر حالة هيئة سكك حديد مصر الفترة من </w:t>
            </w:r>
            <w:r>
              <w:rPr>
                <w:color w:val="000000"/>
                <w:sz w:val="36"/>
                <w:szCs w:val="36"/>
              </w:rPr>
              <w:t>200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لقيود المالية التى تواجهها الشركات متناهية الصغر و الصغيرة و المتوسطة فى مصر من الفترة </w:t>
            </w:r>
            <w:r>
              <w:rPr>
                <w:color w:val="000000"/>
                <w:sz w:val="36"/>
                <w:szCs w:val="36"/>
              </w:rPr>
              <w:t>2004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ستثمار العام و الاستثمار الخاص من منظور الشراكة بين القطاع العام و الخاص حالة الدول النامية مع الاشارة ا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تطلبات تحقيق امن الطاقة فى مصر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خصائص الأسهم على العلاقة بين المتغيرات الأقتصادية الكلية وتذبذب الأسهم المقيد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كفاءة الأنفاق العام و قياس عائده الاقتصادى مع التطبيق على التعليم السياحى الجامعى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استثمار الخاص الوطنى على الصناعة المصرية </w:t>
            </w:r>
            <w:r>
              <w:rPr>
                <w:color w:val="000000"/>
                <w:sz w:val="36"/>
                <w:szCs w:val="36"/>
              </w:rPr>
              <w:t>1995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2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بالتطبيق على صناعة الأدو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مساعدات الانمائية الرسمية على تحقيق النمو الاقتصادى فى مصر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حليلية عن أقتصاديات الكفاءات و محدداتها فى شركات قطاع الاعمال العام المصرية مدخا غير معلم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تطبيق الائتمانى على الاستثمار الاجنبى المباشر دراسة تحليلية للحالة المصرية خلال الفترة </w:t>
            </w:r>
            <w:r>
              <w:rPr>
                <w:color w:val="000000"/>
                <w:sz w:val="36"/>
                <w:szCs w:val="36"/>
              </w:rPr>
              <w:t>1982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تحرير تجارة الغزول و المنسوجات فى مصر و اثر برامج المساندة التصديرية فى ادائها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دارة الاقتصادية الكلية فى مصر فى ضوء ثالوث الاستحال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تحرير قطاع البريد على الزامات الخدمة الشاملة حالة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ستخدام نماذج التوازن العام لدعم أداء السياسة التعددية فى مصر فى ظل أستهداف التضخم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بين النمو الاقتصادى و العدالة الاجتماع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قياسية على الاقتصاد المصرى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نظام التامين الصحى فى مصر و سبل اصلاح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ناهج الحديثة للرقابة على مخاطر الائتمان فى اطار تحقيق السلامة المصرفية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ع التطبيق على القطاع المصرفى المصر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قروض و المنح الاجنبية على تنمية القطاع الزراعى فى مصر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مع التطبيق على بعض المشروعات الزراع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نحراف سعر الصرف الحقيقى اختلال الميزان التجارى و فجوة الناتج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للاقتصاد المصر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مساعدات الانمائية الرسمية على تحقيق النمو الاقتصادى فى مصر دراسة تطبيق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اثر البنوك الاجنبية و اثرها على القطاع المصرفى المصرى دراسة و تحليل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ثر عدم التيقن على الاستثمار الخاص بمصر شواهد من بيانات عينة من الشركات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حرير تجارة الغزول و المنسوجات فى مصر و اثر برامج المساندة التصديرية فى ادائها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حجم الأمثل للاحتياطى النقدى الدولى و كيفية ادارت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دارة الاقتصادية الكلية فى مصر فى ضوء ثالوث الاستحال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ار تحرير التجارة الدولية فى السلع البيئ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ل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نظام التحويلات المالية كأحد آليات اللامركزية المالية علي كفاءة الإنفاق العام بالتطبيق علي قطاع الصحة في مصر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حوافز الاستثمارية عاى نمو الاستثمار الخاص و توزيعاتة فى مصر خلال الفترة </w:t>
            </w:r>
            <w:r>
              <w:rPr>
                <w:color w:val="000000"/>
                <w:sz w:val="36"/>
                <w:szCs w:val="36"/>
              </w:rPr>
              <w:t>199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مشروعات المشاركة بين القطاعين العام و الخاص فى مصر دراسة حالتى مطار مرسى علم و مطار العلمين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دور السياسات التعليمية فى تحقيق تكافؤ  الفرص كمدخل لتحسين التفوتات الاقليمية فى جمهورية مصر العربية خلال الفترة </w:t>
            </w:r>
            <w:r>
              <w:rPr>
                <w:color w:val="000000"/>
                <w:sz w:val="36"/>
                <w:szCs w:val="36"/>
              </w:rPr>
              <w:t>1986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2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نمو الداعم  لفراء بين النظرية و التطبيق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طبيق على مصر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استثمار المباشر فى قطاع التأمين على النمو الاقتصادى فى الاقتصادات الناشئة مع الاشارة ل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لامركزية المالية على النمو الاقتصادى بالتطبيق عل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ستثمار العام و الاستثمار الخاص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ن منظور الشراكة بين القطاع العام و الخاص حالة الدول النامية مع اشارة ا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خصائص الاسهم على العلاقة بين المتغيرات الاقتصادية الكلية و تذبذب الاسهم المقيدة 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ثار الاستثمار العقارى و تشاباكتة القطاعية فى الاقتصاد المصرى دراسة تحليلية للفترة من </w:t>
            </w:r>
            <w:r>
              <w:rPr>
                <w:color w:val="000000"/>
                <w:sz w:val="36"/>
                <w:szCs w:val="36"/>
              </w:rPr>
              <w:t>197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0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الاثار الاقتصادية لاصدار اذون الخزانة فى مصر خلال الفترة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ع دراسة تطبيقية للاثر على الاستثما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ياسة المنافسة و النمو الاقتصاد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دول الشرق الاوسط و شمال افريقيا مع الاشارة ا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امكانيات التكنولوجية على اداء المنشات الصناعية بالتطبيق على قطاع الصناعات الهندس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ية اعادة توزيع الدخل و الثروة فى الاقتصاد الاسلامى بالتطبيق على الزكاة فى ضوء التجارب الدولية و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دور شبكات الامان الاجتماعى فى تخفيض معدلات الفقر ف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كفاءة الفنية و محدداتها فى شركات قطاع الاعمال العام الصناعية المصرية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مدخل غير معلمى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لقيود المالية التى تواجهها الشركات متناهية الصغر و الصغيرة و المتوسطة فى مصر فى الفترة </w:t>
            </w:r>
            <w:r>
              <w:rPr>
                <w:color w:val="000000"/>
                <w:sz w:val="36"/>
                <w:szCs w:val="36"/>
              </w:rPr>
              <w:t>2044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اتفتاح المالى فى تفسير الاختلاف فى الانتاجية الكلية للعوامل بين الدول بالتركيز على قناة الائتمان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مقارن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 الانظمة البيئية على التجارة الدولية لاهم السلع الزراعية بين الاتحاد الاوروبى و دول الشرق الاوسط و شمال افريقيا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شركات متعددة الجنسية الصاعد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واقع و امكانات النهوض بالشركات المصرية فى ضوء تجربة دول تجمع البريك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عناقيد الصناعية و النمو الأحتوائى دراسة تحليلية مع التركيز على صناعة النسيج و الملابس الجاهزة فى ا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حراك الاجتماعى فى مصر مقارنة قياسية عبر الاجيال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استثمار الخاص الوطنى على الصناعة المصرية </w:t>
            </w:r>
            <w:r>
              <w:rPr>
                <w:color w:val="000000"/>
                <w:sz w:val="36"/>
                <w:szCs w:val="36"/>
              </w:rPr>
              <w:t>1995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2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بالتطبيق على صناعة الادو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اثار الديناميكية للنظام المالى على النمو الاقتصادى دراسة لحالة دول الشرق الاوسط و شمال افريقيا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حوكمة على مرونة استجابة الفقر للنمو الاحتوائ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نعاكاسات تبنى قاعدة الرسم الأقل فى تحقيقات الأنحراف على الاقتصاد المصر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لادارة المالية العامة للهيئات الأقتصادية فى مصر حالة هيئة سكك حديد مصر فى الفترة من </w:t>
            </w:r>
            <w:r>
              <w:rPr>
                <w:color w:val="000000"/>
                <w:sz w:val="36"/>
                <w:szCs w:val="36"/>
              </w:rPr>
              <w:t>200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كشف الاداء الاقتصادى على المستوى القومى و ما دونه عن طريق مركبات صور الاقمار الصناعية الخاصة بالطقس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نظم الدفع فى نطاق المعاملات المصرفية و ادارة السيولة فى مصر القرض و التحديات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هيكل الانفاق العام المحلى كالية للانتقال من اللامركزية المالية و النمو الاقتصاد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يزة النسبية لتجارة السلع الزراعية المصرية فى ضوء الندرة النسبية للموارد المائ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تصنيف الائتمانى على الاستثمار الاجنبى المباشر دراسة تحليلية للحالة المصرية خلال الفترة </w:t>
            </w:r>
            <w:r>
              <w:rPr>
                <w:color w:val="000000"/>
                <w:sz w:val="36"/>
                <w:szCs w:val="36"/>
              </w:rPr>
              <w:t>1982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عتبارات العدالة فى تتمويل الرعاية الصح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حليلية لتصاعدية تمويل نظام الرعاية الصحية ف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بل مواجهة العجز المزدوج للموازنة العامة و الحساب الجاارى مع التطبيق على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استمارات الاجنبية المباشرة فى تنمية قطاع النقل البرى دراسة تطبيقية عل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كفاءة السياسة النقدية فى اطار تنامى دوربنوك الظل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قياسية على ا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ستخدام نماذج التوازن الديناميكى العشوائى لدعم أداء السياسة النقدية فى مصر فى ظل أستهداف التضخم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قياسية للاثار الكلية للسياسة المالية و دورها فى الاقتصاد المصرى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نمية الصناعات الوليدة كمدخل لتحسين القدرة التنافسية للصناعة المصر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حالة أشباه الموصلات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راكم احتياطيات النقد الأجنبى فى الدول ذات الأسواق المالية الناشئ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ستراتيجية للتأمين الذاتى فى عصر يتصف بتواتر اندلاع الأزمات المال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ثر العلاقة بين جودة البيئة و التعليم على النمو الأقتصادى بمصر و دول شمال أفريقيا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عوائد الأقتصادية للانفاق العام على التعليم فى مصر و دورها فى تعزيز النمو الاقتصادى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قيود  البيئية غير الجمركية على صادرات الصناعات الكيماوية المصرية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مدى استقلالية البنك المركزى المصر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انفاق العسكرى على النمو الأقتصادى 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بين تطور القطاع التمويلى و النمو الأقتصاد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كل من الاقتصاد المصرى  و الاقتصاد الماليزى و الاقتصاد الفرنسى  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مشاركة فى سلاسل العرض العالمية على فاعلية تحركات سعر الصرف فى تحسين تنافسية الصادرات المصرية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عدم تكافؤ الفرص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عوائد العمل فى مصر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تمويل متناهى الصغر فى الحد من الفقر تجارب الدول مع التطبيق عل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ياسات النمو الأخضر و تأثيرها على قطاع الطاقة فى مصر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بين أستقلال البنوك المركزية و معدل التضخم مع التطبيق على البنك المركزى المصرى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مخاطر الدولة و أثرها على العوائد المستقبلية و الأستثمار الأجنبى غير المباشر فى مصر  </w:t>
            </w:r>
            <w:r>
              <w:rPr>
                <w:color w:val="000000"/>
                <w:sz w:val="36"/>
                <w:szCs w:val="36"/>
                <w:rtl w:val="true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أستثمار الاجنبى المباشر فى تنشيط الصادرات البترولية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دراسة قياسية للحالة المصرية </w:t>
            </w:r>
            <w:r>
              <w:rPr>
                <w:color w:val="000000"/>
                <w:sz w:val="36"/>
                <w:szCs w:val="36"/>
              </w:rPr>
              <w:t>1975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5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{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ستهداف خفض معدلات البطالة من خلال تحديد القطاعات الأقتصادية الرائدة فى مصر </w:t>
            </w:r>
            <w:r>
              <w:rPr>
                <w:color w:val="000000"/>
                <w:sz w:val="36"/>
                <w:szCs w:val="36"/>
                <w:rtl w:val="true"/>
              </w:rPr>
              <w:t>{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color w:val="000000"/>
                <w:sz w:val="36"/>
                <w:szCs w:val="36"/>
                <w:rtl w:val="true"/>
              </w:rPr>
              <w:t>: {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اصلاح الضريبى على النمو الاقتصادى فى مصر دراسة للاصلاحات الضريبية فى مصر و الدروس المستفادة من تجارب دول أخرى </w:t>
            </w:r>
            <w:r>
              <w:rPr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فاعلات النقدية و المالية فى مصر مع قواعد للسياسات المثلى  </w:t>
            </w:r>
            <w:r>
              <w:rPr>
                <w:color w:val="000000"/>
                <w:sz w:val="36"/>
                <w:szCs w:val="36"/>
                <w:rtl w:val="true"/>
              </w:rPr>
              <w:t>{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ثار النا تجة عن سياسات الاصلاح المالى للطاقة فى مصر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شركات الخضراء فى التحول الى أقتصاد  أخض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حالة قطاع تحويل المخلفات لطاقة بالاشارة الى الحالة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أثر المالى و الأقتصادى لأداء اقتصادات الدول النامية على التصنيف الائتمانى بها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دراسة تطبيقية على التصنيف الائتمانى لمصر خلال الفترة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5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{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دى فعالية السياسة النقدية فى تشجيع منح الائتمان المصرفى للقطاع الخاص و أثر ذلك على بعض المؤشرات الاقتصادية الكلية خلال الفترة من </w:t>
            </w:r>
            <w:r>
              <w:rPr>
                <w:color w:val="000000"/>
                <w:sz w:val="36"/>
                <w:szCs w:val="36"/>
              </w:rPr>
              <w:t>1991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و حتى عام </w:t>
            </w:r>
            <w:r>
              <w:rPr>
                <w:color w:val="000000"/>
                <w:sz w:val="36"/>
                <w:szCs w:val="36"/>
              </w:rPr>
              <w:t>2015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حددات الاقتصادية و المؤسسية للاستثمار الأجنبى المباشر فى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أقتصادية قياسية  </w:t>
            </w:r>
            <w:r>
              <w:rPr>
                <w:color w:val="000000"/>
                <w:sz w:val="36"/>
                <w:szCs w:val="36"/>
                <w:rtl w:val="true"/>
              </w:rPr>
              <w:t>{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سلوب تمويل عجز الموازنة و أثره على سعر الصرف الحقيقى للجنيه المصرى خلال الفترة من </w:t>
            </w:r>
            <w:r>
              <w:rPr>
                <w:color w:val="000000"/>
                <w:sz w:val="36"/>
                <w:szCs w:val="36"/>
              </w:rPr>
              <w:t>1975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تى </w:t>
            </w:r>
            <w:r>
              <w:rPr>
                <w:color w:val="000000"/>
                <w:sz w:val="36"/>
                <w:szCs w:val="36"/>
              </w:rPr>
              <w:t>2020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ثار السياسات النقدية غير التقليدية للولايات المتحدة الأمريكية على مجموعة من الدول الناشئة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دير أثر التغيرات المناخية على الأمن الغذائى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للحالة المصر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أثير الحواجز التقنية أمام التجارة على هوامش التصدي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لاستدلال ببيانات الشركات المصر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خفاض أسعار الطرح العام الأولى و حوكمة الشركات أدلة مقدمة من بعض الأسواق الناشئة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ثر الأستثمار فى صناديق المؤشرات على تقلبات الأسعار فى أسواق السلع الغذائية الدولية الاجل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حول الى الاقتصاد القائم على المعرفة فى المنطقة العرب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قاييس و الاثار  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حركة سعر الصرف على الاسعار المحلية فى الاقتصاديات النامية والناشئ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الحالة االمصرية   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أثر التنسيق بين السياستين المالية و النقدية على الميزان التجار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حالة مصر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تقييم أثر الكفاءة المؤسسية على انتاجية الشركات فى الدول النام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لكفاءة الفنية لنظام الرعاية الصحية فى مصر مقارنة بدول مختارة من الدول متوسطة الدخل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          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أثر الحوكمة المؤسسية على نمو الصادرات السلع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الة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حرير حساب رأس المال و تنمية القطاع المالى خلال الفترة من </w:t>
            </w:r>
            <w:r>
              <w:rPr>
                <w:color w:val="000000"/>
                <w:sz w:val="36"/>
                <w:szCs w:val="36"/>
              </w:rPr>
              <w:t>198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8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الحالة التطبيق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الدورات الأقتصادية للاقتصاد المصرى فى الفترة </w:t>
            </w:r>
            <w:r>
              <w:rPr>
                <w:color w:val="000000"/>
                <w:sz w:val="36"/>
                <w:szCs w:val="36"/>
              </w:rPr>
              <w:t>2002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7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لأرقام القياسية للمؤشرات المتزامنة و الرائد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حليل أمبريقى للاثار الاقتصادية الكلية لبرنامج الاصلاح الهيكلى فى مصر بأستخدام منهج التوازن العام الديناميكى المحسوب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طاقة المتجددة فى الحد من البصمة الكربون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قياسية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أثير اللامركزية المالية على عدم عدالة الدخل القوم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هل لجودة الحوكمة ضرورة فى ذلك ؟ دراسة تطبيقية لبعض دول أمريكا اللاتين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          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أثر الحوكمة المؤسسية على نمو الصادرات السلع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الة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حوافز على أداء الموظف الحكوم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جريبية فى ضوء قانون الخدمة المدنية رقم </w:t>
            </w:r>
            <w:r>
              <w:rPr>
                <w:color w:val="000000"/>
                <w:sz w:val="36"/>
                <w:szCs w:val="36"/>
              </w:rPr>
              <w:t>81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لسنة </w:t>
            </w:r>
            <w:r>
              <w:rPr>
                <w:color w:val="000000"/>
                <w:sz w:val="36"/>
                <w:szCs w:val="36"/>
              </w:rPr>
              <w:t>2016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فى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     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بين الشمول المالى و التنمية البشر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ستدامة المالية و السياسة النقد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مصر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هيكل الجزئى للسوق على مؤشرات السيولة فى البورصة المصرية باستخدام البيانات اللحظ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حوافز على أداء الموظف الحكوم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جريبية فى ضوء قانون الخدمة المدنية رقم </w:t>
            </w:r>
            <w:r>
              <w:rPr>
                <w:color w:val="000000"/>
                <w:sz w:val="36"/>
                <w:szCs w:val="36"/>
              </w:rPr>
              <w:t>81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لسنة </w:t>
            </w:r>
            <w:r>
              <w:rPr>
                <w:color w:val="000000"/>
                <w:sz w:val="36"/>
                <w:szCs w:val="36"/>
              </w:rPr>
              <w:t>2016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فى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تخطيط الاقتصادى فى تحقيق أهداف التنمية المستدامة – الحالة المصر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قياس أثر تطبيق الطبعة السادسة من دليل ميزان المدفوعات الدولى على رصيد الاستثمار الأجنبى المباشر فى مصر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ياسات المنظمة البحرية الدولية لمواجهة ظاهرة التغير المناخى و أثرها على التجارة الدولية المنقولة بحرا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قناة السويس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تقييم اتفاقية الكوميسا فى اطار اخر مستجدات أجندة التكامل الاقليمى الأفريق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سعير خدمات النقل البرى و تأثيرها على طلب الأفراد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حالة مترو الأنفاق فى القاهرة</w:t>
            </w:r>
            <w:r>
              <w:rPr>
                <w:color w:val="000000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صادرات الصناعية المصرية الواعدة  الى أفريقيا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دور الخدمات الانتاجية كمحرك للنمو دراسة حالة للاقتصاد المصرى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     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علاقة بين الشمول المالى و التنمية البشر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طوير الخدمات المالية للقطاع العائلى فى الريف المصر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تحليل سلوكى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حددات جودة التعليم فى مصر تحليل متعددة المستويات لدول مختلفة باستخدام نتائج اختبار </w:t>
            </w:r>
            <w:r>
              <w:rPr>
                <w:color w:val="000000"/>
                <w:sz w:val="36"/>
                <w:szCs w:val="36"/>
              </w:rPr>
              <w:t>TIMSS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قيم الثقافية على النمو الأقتصاد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نظور سلوكى و تجريبى دراسة للحالة المصر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أثير مبادرة الحزام و الطريق الصينية على أقتصاديات قناة السويس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لاسل القيمة العالم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رتقاء الاقتصادى و الاجتماعى و البيئى دراسة قياسية للدول النام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طور التكنولوجى و استقطاب الوظائف فى هيكل سوق العمل المصرى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Cs w:val="36"/>
              </w:rPr>
              <w:t>1998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8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قياس الكفاءة النسبية للمساعدات الانمائية الرسمية فى البلدان النامية مع اشارة خاصة للحالة المصر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مج القطاع الغير الرسمى فى القطاع الرسم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للحالة المصرية باستخدام المنهج السلوكى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تغيير انماط التجارة الدولية للسلع الزراعية على تدفقات المياه الافتراضية فى مصر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فى اطار اتفاقة الشراكة المصرية الأوروبية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خدمات اللوجستية فى تعظيم القيمة المضافة للصناعات الغذائية المصرية فى سلالسل القيمة العالم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حفيز السلوك الاستهلاكى المستدام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دخل تجريبى نحو ترشيد الطاق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تغير الهيكلى و السياسات الكلية فى منطقة الشرق الاوسط و شمال أفريقيا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وفورات التجميعات الاقتصادية على الفوارق بين الجنسين داخل سوق العمل 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الحالة المصر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لاسل القيمة العالمية و أثرها على الابتكار فى الدول النام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ور السياسة المالية فى استدامة النمو الاقتصادى فى مصر دراسة قياسية خلال الفترة </w:t>
            </w:r>
            <w:r>
              <w:rPr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z w:val="36"/>
                <w:szCs w:val="36"/>
              </w:rPr>
              <w:t>2000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21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تعقيد الاقتصادى على جودة الحيا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على الدول النامية  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لتفاعل بين السياسة النقدية و السياسة المالية دراسة حالة الاقتصاد المصرى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اثار الاقتصادية الكلية لعدم اليقين بشأن السياسة المالية فى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تحول الرقمى على محصلة الطاقة الثلاثية فى منطقة الشرق الاوسط  و شمال افريقيا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تحول الرقمى على التغيرات المناخ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قياسية لقطاع الطاقة فى الدول العرب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حفيز مستوى مادية أقل عند الشباب المصر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نهج تجريبى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أثر المتغيرات الاقتصادية الكلية على ادارة رأس المال العامل و ربحية الشركات بالتطبيق على الحالة المصر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            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لمحددات  الرئيسية لسوق الطاقة المتجددة فى مصر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حراك الاجتماعى الجيلى فى مصر بين التحولات الهيكلية الاقتصادية و خيارات الافراد دراسة قياسية على الفترة من </w:t>
            </w:r>
            <w:r>
              <w:rPr>
                <w:color w:val="000000"/>
                <w:sz w:val="36"/>
                <w:szCs w:val="36"/>
              </w:rPr>
              <w:t>1998</w:t>
            </w:r>
            <w:r>
              <w:rPr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color w:val="000000"/>
                <w:sz w:val="36"/>
                <w:szCs w:val="36"/>
              </w:rPr>
              <w:t>2017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دير و تحليل تطور حجم الاقتصاد غير الرسمى عبر الزمن باستخدام منهجيات مختلف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بالتطبيق على الحالة المصر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صرامة البيئية على الأداء التجارى فى البلدان النام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دلة مستمدة من البيانات الجزئية و الكل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أزمات  على نمط الانفاق الاستهلاكى فى مصر مع تبنى سلوك استهلاكى مسؤول باستخدام المحفزات السلوك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حددات الرئيسية لكثافة استهلاك الطاق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تطبيق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تمويل المحلى للاستثمارات على النمو الاقتصادى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تطبيقية باستخدام البيانات المقطعية عبر الزمن لعينة من الدول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استثمار العام فى البنية  التحتية للنقل الجوى على النمو الاقتصادى فى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حركات الرئيسية للتحول الاخض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ثر الاعتماد على الموارد الطبيعية و الجودة المؤسسية على الاستدامة البيئي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ثر التأمين الصحى على الانتفاع برعاية الأمومة فى مصر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للمحددات و التأثير المحتمل للمساعدات الخارجية على معامل سعة الحمولة فى البلدان المتلقية للدعم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الأليات الدافعة للتحول نحو الطاقة النظيفة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دير قيمة المضاعف المالى فى مصر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دراسة تطبيقية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قييم كفاءة الانفاق الحكومى ومحدداتها فى مصر بالتطبيق على قطاعات التعليم و الصحة و الحماية الاجتماع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دين العام الامن فى مصر فى ظل الصدمات متعددة الابعاد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تطبيقية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حليل استدامة الدين العام بالتطبيق على الحالة المصرية باستخدام منهجية صندوق النقد الدولى </w:t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حول تحقيق دائرية و استدامة البلاستيك فى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قياس أثر التغير المناخي على الدين الخارجي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دراسة قياسية </w:t>
            </w:r>
            <w:r>
              <w:rPr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ثر التصنيفات الائتمانية السيادية على الاستثمارات  الاجنبية المباشرة و النمو الاقتصادى فى مصر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تدفقات رؤوس الأموال المعرض للمخاطر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> 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تحليل مرجعي لكثافة الاحتمال الخاصة بالطرف الايسر في منطقة الشرق الأوسط وشمال افريقيا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0" w:hanging="57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br w:type="textWrapping" w:clear="all"/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ab/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    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ab/>
      </w:r>
    </w:p>
    <w:p>
      <w:pPr>
        <w:pStyle w:val="Normal"/>
        <w:numPr>
          <w:ilvl w:val="0"/>
          <w:numId w:val="1"/>
        </w:numPr>
        <w:ind w:left="930" w:right="0" w:hanging="57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510" w:right="510" w:gutter="0" w:header="709" w:top="107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color w:val="000000"/>
        <w:sz w:val="36"/>
        <w:szCs w:val="36"/>
      </w:rPr>
    </w:pPr>
    <w:r>
      <w:rPr>
        <w:b/>
        <w:bCs/>
        <w:color w:val="000000"/>
        <w:sz w:val="36"/>
        <w:szCs w:val="36"/>
        <w:rtl w:val="true"/>
      </w:rPr>
      <w:t xml:space="preserve">       </w:t>
    </w:r>
    <w:r>
      <w:rPr>
        <w:b/>
        <w:b/>
        <w:bCs/>
        <w:color w:val="000000"/>
        <w:sz w:val="36"/>
        <w:sz w:val="36"/>
        <w:szCs w:val="36"/>
        <w:rtl w:val="true"/>
      </w:rPr>
      <w:t xml:space="preserve">جامعة القاهرة </w:t>
    </w:r>
  </w:p>
  <w:p>
    <w:pPr>
      <w:pStyle w:val="Normal"/>
      <w:jc w:val="left"/>
      <w:rPr>
        <w:b/>
        <w:b/>
        <w:bCs/>
        <w:color w:val="000000"/>
        <w:sz w:val="36"/>
        <w:szCs w:val="36"/>
      </w:rPr>
    </w:pPr>
    <w:r>
      <w:rPr>
        <w:b/>
        <w:b/>
        <w:bCs/>
        <w:color w:val="000000"/>
        <w:sz w:val="36"/>
        <w:sz w:val="36"/>
        <w:szCs w:val="36"/>
        <w:rtl w:val="true"/>
      </w:rPr>
      <w:t>كلية الاقتصاد والعلوم السياسية</w:t>
    </w:r>
  </w:p>
  <w:p>
    <w:pPr>
      <w:pStyle w:val="Normal"/>
      <w:jc w:val="left"/>
      <w:rPr>
        <w:b/>
        <w:b/>
        <w:bCs/>
        <w:color w:val="000000"/>
        <w:sz w:val="36"/>
        <w:szCs w:val="36"/>
      </w:rPr>
    </w:pPr>
    <w:r>
      <w:rPr>
        <w:b/>
        <w:bCs/>
        <w:color w:val="000000"/>
        <w:sz w:val="36"/>
        <w:szCs w:val="36"/>
        <w:rtl w:val="true"/>
      </w:rPr>
      <w:t xml:space="preserve">         </w:t>
    </w:r>
    <w:r>
      <w:rPr>
        <w:b/>
        <w:b/>
        <w:bCs/>
        <w:color w:val="000000"/>
        <w:sz w:val="36"/>
        <w:sz w:val="36"/>
        <w:szCs w:val="36"/>
        <w:rtl w:val="true"/>
      </w:rPr>
      <w:t>الدراسات العليا</w:t>
    </w:r>
  </w:p>
  <w:p>
    <w:pPr>
      <w:pStyle w:val="Normal"/>
      <w:jc w:val="left"/>
      <w:rPr>
        <w:b/>
        <w:b/>
        <w:bCs/>
        <w:color w:val="000000"/>
        <w:sz w:val="36"/>
        <w:szCs w:val="36"/>
      </w:rPr>
    </w:pPr>
    <w:r>
      <w:rPr>
        <w:b/>
        <w:b/>
        <w:bCs/>
        <w:color w:val="000000"/>
        <w:sz w:val="36"/>
        <w:sz w:val="36"/>
        <w:szCs w:val="36"/>
        <w:rtl w:val="true"/>
      </w:rPr>
      <w:t>ـــــــــــــــــــــــــــــــــــــــــــــــ</w:t>
    </w:r>
  </w:p>
  <w:p>
    <w:pPr>
      <w:pStyle w:val="Normal"/>
      <w:jc w:val="center"/>
      <w:rPr/>
    </w:pP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كشف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بأسماء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ا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لمواضيع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المسجل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ة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بدرجة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الدكتوراه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في</w:t>
    </w:r>
    <w:r>
      <w:rPr>
        <w:rFonts w:ascii="Broadway" w:hAnsi="Broadway" w:eastAsia="Broadway" w:cs="Broadway"/>
        <w:b/>
        <w:b/>
        <w:bCs/>
        <w:color w:val="000000"/>
        <w:sz w:val="40"/>
        <w:sz w:val="40"/>
        <w:szCs w:val="40"/>
        <w:u w:val="single"/>
        <w:rtl w:val="true"/>
      </w:rPr>
      <w:t xml:space="preserve"> </w:t>
    </w:r>
    <w:r>
      <w:rPr>
        <w:rFonts w:ascii="Broadway" w:hAnsi="Broadway" w:cs="PT Bold Heading;Courier New"/>
        <w:b/>
        <w:b/>
        <w:bCs/>
        <w:color w:val="000000"/>
        <w:sz w:val="40"/>
        <w:sz w:val="40"/>
        <w:szCs w:val="40"/>
        <w:u w:val="single"/>
        <w:rtl w:val="true"/>
      </w:rPr>
      <w:t>الاقتصاد</w:t>
    </w:r>
  </w:p>
  <w:p>
    <w:pPr>
      <w:pStyle w:val="Header"/>
      <w:jc w:val="left"/>
      <w:rPr>
        <w:rFonts w:ascii="Broadway" w:hAnsi="Broadway" w:cs="PT Bold Heading;Courier New"/>
        <w:b/>
        <w:b/>
        <w:bCs/>
        <w:color w:val="000000"/>
        <w:sz w:val="40"/>
        <w:szCs w:val="40"/>
        <w:u w:val="single"/>
      </w:rPr>
    </w:pPr>
    <w:r>
      <w:rPr>
        <w:rFonts w:cs="PT Bold Heading;Courier New" w:ascii="Broadway" w:hAnsi="Broadway"/>
        <w:b/>
        <w:bCs/>
        <w:color w:val="000000"/>
        <w:sz w:val="40"/>
        <w:szCs w:val="40"/>
        <w:u w:val="single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93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Batang;바탕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left="0" w:right="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Style14">
    <w:name w:val="محمد عز"/>
    <w:basedOn w:val="Normal"/>
    <w:qFormat/>
    <w:pPr>
      <w:snapToGrid w:val="false"/>
      <w:ind w:left="567" w:right="0" w:hanging="567"/>
      <w:jc w:val="left"/>
    </w:pPr>
    <w:rPr>
      <w:rFonts w:eastAsia="Batang;바탕" w:cs="Traditional Arabic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31:00Z</dcterms:created>
  <dc:creator>ccis</dc:creator>
  <dc:description/>
  <cp:keywords/>
  <dc:language>en-US</dc:language>
  <cp:lastModifiedBy>ismail - [2010]</cp:lastModifiedBy>
  <cp:lastPrinted>2014-12-21T13:01:00Z</cp:lastPrinted>
  <dcterms:modified xsi:type="dcterms:W3CDTF">2024-02-26T09:30:00Z</dcterms:modified>
  <cp:revision>55</cp:revision>
  <dc:subject/>
  <dc:title>         جامعة القاهرة </dc:title>
</cp:coreProperties>
</file>